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0</w:t>
      </w:r>
      <w:r>
        <w:rPr>
          <w:rFonts w:cs="Sylfaen" w:ascii="GHEA Grapalat" w:hAnsi="GHEA Grapalat"/>
          <w:sz w:val="20"/>
          <w:lang w:val="en-US"/>
        </w:rPr>
        <w:t>7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2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3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ԸՆԴՀԱՆՈՒՐ ԴՐՈՒՅԹՆԵՐ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առաջին կարգի մասնագետի (օպերատոր)  պաշտոնն ընդգրկվում է Հայաստանի Հանրապետության համայնքային ծառայության կրտսեր պաշտոնների խմբի երկրորդ ենթախմբում (ծածկագիր՝ 3.2-32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hd w:fill="FFFFFF" w:val="clear"/>
        <w:spacing w:lineRule="auto" w:line="276"/>
        <w:ind w:left="1571" w:right="67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առաջին կարգի մասնագետի բացակայության դեպքում նրան փոխարինում է աշխատակազմի  առաջատար կամ առաջին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առաջին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ի հիմնական գործունեության վայրը հանդիսանում է ՀՀ Արարատի մարզի Վեդի համայնքի Ոսկետափ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 / կատարում է իր գործառույթներից բխող քարտուղարի այլ հանձնարարականները: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276" w:before="10" w:after="0"/>
        <w:ind w:right="49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առաջին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2/ Աշխատակազմի առաջին կարգի մասնագետը աշխատակազմի ստեղծագործական և այլընտրանքային լուծումներին մասնակցելու  լիազորություններ չունի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2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1-ին դասի կրտսեր ծառայողի դասային աստիճան:</w:t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709" w:right="566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0:33:00Z</cp:lastPrinted>
  <dcterms:modified xsi:type="dcterms:W3CDTF">2025-01-03T06:34:00Z</dcterms:modified>
  <cp:revision>116</cp:revision>
  <dc:subject/>
  <dc:title>              </dc:title>
</cp:coreProperties>
</file>